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MA OPERATIVO NAZIONALE “COMPETENZE PER LO SVILUPPO”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07IT051PO007 - FINANZIATO CON IL FS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UAZIONE PROGRAMMA OPERATIVO FSE REGIONE CAMPANIA OB. CONVERGENZA 2007-13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VISO 11547 DELL’ 8/11/2013 – NOTA AUTORIZZATIVA AOODGAI/2705 DEL 31/03/201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IONE </w:t>
      </w:r>
      <w:r>
        <w:rPr>
          <w:rFonts w:cs="Arial" w:ascii="Arial" w:hAnsi="Arial"/>
          <w:b/>
          <w:color w:val="000000"/>
          <w:sz w:val="22"/>
          <w:szCs w:val="22"/>
        </w:rPr>
        <w:t>C-1-FSE04_POR_CAMPANIA-2013-251</w:t>
      </w:r>
      <w:r>
        <w:rPr>
          <w:rFonts w:cs="Arial" w:ascii="Arial" w:hAnsi="Arial"/>
          <w:color w:val="000000"/>
          <w:sz w:val="22"/>
          <w:szCs w:val="22"/>
        </w:rPr>
        <w:t xml:space="preserve"> – ANNUALITÀ 201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NDO PER LA SELEZIONE DI ESPERTI MADRELINGUA PER LA FORMAZIONE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PEDEUTICA AI PERCORSI LINGUISTICI DI LINGUA INGLESE PREVISTI DALL’AZIONE C-1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ll. C 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NFORMATI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FORMIAMO CHE L’I.I.S. “G.MARCONI” DI NOCERA INFERIORE, IN RIFERIMENTO ALLE FINALITÀ ISTITUZIONALI DELL’ISTRUZIONE E DELLA FORMAZIONE E AD OGNI ATTIVITÀ AD ESSE STRUMENTALE, RACCOGLIE, REGISTRA, ELABORA CONSERVA E CUSTODISCE DATI PERSONALI IDENTIFICATIVI DEI SOGGETTI CON I QUALI ENTRA IN RELAZIONE NELL’AMBITO DELLE PROCEDURE PER L’EROGAZIONE DI SERVIZI FORMATIVI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 APPLICAZIONE DEL D. LGS. 196/2003, I DATI PERSONALI SONO TRATTATI IN MODO LECITO, SECONDO CORRETTEZZA E CON ADOZIONE DI IDONEE MISURE DI PROTEZIONE RELATIVAMENTE ALL’AMBIENTE IN CUI VENGONO CUSTODITI, AL SISTEMA ADOTTATO PER ELABORARLI, AI SOGGETTI INCARICATI DEL TRATTAMENTO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ITOLARE DEL TRATTAMENTO DEI DATI È IL DIRIGENTE SCOLASTICO, QUALE RAPPRESENTANTE LEGALE DELL’ISTITUTO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SPONSABILE DEL TRATTAMENTO DEI DATI È IL D.S.G.A. PRO-TEMPORE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ARICATI DEL TRATTAMENTO DEI DATI SONO IL PERSONALE ADDETTO ALL’UFFICIO DI SEGRETERIA, I COMPONENTI LA STRUTTURA DI STAFF DEL PROGETTO, I TUTOR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DATI POSSONO ESSERE COMUNQUE TRATTATI IN RELAZIONE AD ADEMPIMENTI RELATIVI O CONNESSI ALLA GESTIONE DEL PROGETTO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DATI IN NESSUN CASO VENGONO COMUNICATI A SOGGETTI PRIVATI SENZA IL PREVENTIVO CONSENSO SCRITTO DELL’INTERESSATO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SOGGETTO INTERESSATO SONO RICONOSCIUTI IL DIRITTO DI ACCESSO AI DATI PERSONALI E GLI ALTRI DIRITTI DEFINITI DALL’ART. 7 DEL D. LGS. 196/03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_l_ sottoscritt_, ricevuta l’informativa di cui all’art. 13 del DLgs. 196/03, esprime il proprio consenso affinché i dati personali forniti con la domanda di partecipazione al Bando sopra indicato possano essere trattati nel rispetto della sopra richiamata normativa, per gli adempimenti connessi alla presente procedura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a ________________________ Firma_________________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258"/>
      <w:gridCol w:w="3600"/>
    </w:tblGrid>
    <w:tr>
      <w:trPr>
        <w:trHeight w:val="273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       (Ufficio del Dirigente Scolastic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restart"/>
          <w:tcBorders/>
          <w:vAlign w:val="center"/>
        </w:tcPr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  <w:lang w:val="en-GB"/>
            </w:rPr>
          </w:pPr>
          <w:r>
            <w:rPr>
              <w:rFonts w:cs="Arial" w:ascii="Arial" w:hAnsi="Arial"/>
              <w:color w:val="000000"/>
              <w:sz w:val="12"/>
              <w:lang w:val="en-GB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2"/>
                <w:lang w:val="en-GB"/>
              </w:rPr>
              <w:t>SAIS04100T@istruzione.it</w:t>
            </w:r>
          </w:hyperlink>
        </w:p>
        <w:p>
          <w:pPr>
            <w:pStyle w:val="Normal"/>
            <w:ind w:left="708" w:right="278" w:firstLine="181"/>
            <w:rPr/>
          </w:pPr>
          <w:r>
            <w:rPr>
              <w:rFonts w:cs="Arial" w:ascii="Arial" w:hAnsi="Arial"/>
              <w:color w:val="000000"/>
              <w:sz w:val="12"/>
              <w:lang w:val="en-GB"/>
            </w:rPr>
            <w:t>PEC:   SAIS04100T@pec.istruzione.it</w:t>
          </w:r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URL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2"/>
              </w:rPr>
              <w:t>www.itimarconinocera.org</w:t>
            </w:r>
          </w:hyperlink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Codice fiscale: 94000420656</w:t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(Uffici Amministrativi - Aule Triennio)</w:t>
          </w:r>
        </w:p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Corso Vittorio Emanuele, 241   (Laboratori Tr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 xml:space="preserve">Via De Curtis, 55        </w:t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000000"/>
              <w:sz w:val="12"/>
              <w:szCs w:val="12"/>
            </w:rPr>
            <w:t xml:space="preserve">  </w:t>
          </w:r>
          <w:r>
            <w:rPr>
              <w:rFonts w:cs="Arial" w:ascii="Arial" w:hAnsi="Arial"/>
              <w:color w:val="000000"/>
              <w:sz w:val="12"/>
            </w:rPr>
            <w:t>(Aule e Laboratori B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5677 fax: 0815150902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477000" cy="1341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– 84014 Nocera Inferiore</w:t>
    </w:r>
  </w:p>
  <w:p>
    <w:pPr>
      <w:pStyle w:val="Normal"/>
      <w:jc w:val="center"/>
      <w:rPr/>
    </w:pPr>
    <w:r>
      <w:rPr>
        <w:rFonts w:cs="Arial" w:ascii="Arial" w:hAnsi="Arial"/>
        <w:b/>
      </w:rPr>
      <w:t>I</w:t>
    </w:r>
    <w:r>
      <w:rPr>
        <w:rFonts w:cs="Arial" w:ascii="Arial" w:hAnsi="Arial"/>
      </w:rPr>
      <w:t>STITUTO D’</w:t>
    </w:r>
    <w:r>
      <w:rPr>
        <w:rFonts w:cs="Arial" w:ascii="Arial" w:hAnsi="Arial"/>
        <w:b/>
      </w:rPr>
      <w:t>I</w:t>
    </w:r>
    <w:r>
      <w:rPr>
        <w:rFonts w:cs="Arial" w:ascii="Arial" w:hAnsi="Arial"/>
      </w:rPr>
      <w:t xml:space="preserve">STRUZIONE </w:t>
    </w:r>
    <w:r>
      <w:rPr>
        <w:rFonts w:cs="Arial" w:ascii="Arial" w:hAnsi="Arial"/>
        <w:b/>
      </w:rPr>
      <w:t>S</w:t>
    </w:r>
    <w:r>
      <w:rPr>
        <w:rFonts w:cs="Arial" w:ascii="Arial" w:hAnsi="Arial"/>
      </w:rPr>
      <w:t>UPERIORE</w:t>
    </w:r>
  </w:p>
  <w:p>
    <w:pPr>
      <w:pStyle w:val="Normal"/>
      <w:jc w:val="center"/>
      <w:rPr/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i/>
        <w:sz w:val="28"/>
        <w:szCs w:val="28"/>
      </w:rPr>
      <w:t>Guglielmo Marconi</w:t>
    </w:r>
    <w:r>
      <w:rPr>
        <w:rFonts w:cs="Arial" w:ascii="Arial" w:hAnsi="Arial"/>
        <w:b/>
        <w:sz w:val="28"/>
        <w:szCs w:val="28"/>
      </w:rPr>
      <w:t>”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HeaderChar">
    <w:name w:val="Head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IS04100T@istruzione.it" TargetMode="External"/><Relationship Id="rId2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9:43:00Z</dcterms:created>
  <dc:creator>Massimino Russo</dc:creator>
  <dc:description/>
  <cp:keywords/>
  <dc:language>en-US</dc:language>
  <cp:lastModifiedBy>I.T.I. Marconi </cp:lastModifiedBy>
  <cp:lastPrinted>2012-07-26T11:43:00Z</cp:lastPrinted>
  <dcterms:modified xsi:type="dcterms:W3CDTF">2014-07-18T08:08:00Z</dcterms:modified>
  <cp:revision>4</cp:revision>
  <dc:subject/>
  <dc:title> </dc:title>
</cp:coreProperties>
</file>