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 OPERATIVO NAZIONALE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7IT051PO007 - FINANZIATO CON IL FS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UAZIONE PROGRAMMA OPERATIVO FSE REGIONE CAMPANIA OB. CONVERGENZA 2007-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SO 11547 DELL’ 8/11/2013 – NOTA AUTORIZZATIVA AOODGAI/2705 DEL 31/03/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IONE </w:t>
      </w:r>
      <w:r>
        <w:rPr>
          <w:rFonts w:cs="Arial" w:ascii="Arial" w:hAnsi="Arial"/>
          <w:b/>
          <w:color w:val="000000"/>
          <w:sz w:val="22"/>
          <w:szCs w:val="22"/>
        </w:rPr>
        <w:t>C-1-FSE04_POR_CAMPANIA-2013-251</w:t>
      </w:r>
      <w:r>
        <w:rPr>
          <w:rFonts w:cs="Arial" w:ascii="Arial" w:hAnsi="Arial"/>
          <w:color w:val="000000"/>
          <w:sz w:val="22"/>
          <w:szCs w:val="22"/>
        </w:rPr>
        <w:t xml:space="preserve"> – ANNUALITÀ 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NDO PER LA SELEZIONE DI ESPERTI MADRELINGUA PER LA FORMAZIONE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EDEUTICA AI PERCORSI LINGUISTICI DI LINGUA INGLESE PREVISTI DALL’AZIONE C-1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right"/>
        <w:rPr>
          <w:rFonts w:ascii="Garamond" w:hAnsi="Garamond" w:cs="Garamond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. E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CHEDA INFORMATIVA SULLA TIPOLOGIA DEI MODULI,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UI COMPENSI E SULLE COMPETENZE ED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SPERIENZE SPECIFICHE RICHIESTE PER GLI ESPERTI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vvertenze generali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3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domanda può essere proposta da docenti interni all’Istituto o da esperti esterni. </w:t>
      </w:r>
    </w:p>
    <w:p>
      <w:pPr>
        <w:pStyle w:val="Normal"/>
        <w:numPr>
          <w:ilvl w:val="0"/>
          <w:numId w:val="3"/>
        </w:numPr>
        <w:autoSpaceDE w:val="false"/>
        <w:spacing w:before="0" w:after="3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N è richiesto il possesso, a pena di esclusione, dei titoli indicati: essi servono a delimitare la figura professionale più idonea all’incarico ed incidono sulla determinazione della graduatoria. </w:t>
      </w:r>
    </w:p>
    <w:p>
      <w:pPr>
        <w:pStyle w:val="Normal"/>
        <w:numPr>
          <w:ilvl w:val="0"/>
          <w:numId w:val="3"/>
        </w:numPr>
        <w:autoSpaceDE w:val="false"/>
        <w:spacing w:before="0" w:after="3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È altresì sempre richiesta una adeguata competenza informatica per poter utilizzare la piattaforma del PON prevista dall’autorità di gestione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 parità di punteggio, la precedenza assoluta per l’incarico verrà data ai docenti di madre lingu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PROGETTO C1-1 </w:t>
      </w:r>
      <w:r>
        <w:rPr>
          <w:rFonts w:cs="Arial" w:ascii="Arial" w:hAnsi="Arial"/>
          <w:b/>
          <w:sz w:val="22"/>
          <w:szCs w:val="22"/>
          <w:lang w:val="en-GB"/>
        </w:rPr>
        <w:t>Speak In English! (Liv. B1)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6132"/>
      </w:tblGrid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a Inferiore – Via Atzori, 174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tinatari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Alunni delle classi III e IV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o di ore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nso orario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00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nso lordo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200,00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ttore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gua straniera - inglese </w:t>
            </w:r>
          </w:p>
        </w:tc>
      </w:tr>
      <w:tr>
        <w:trPr>
          <w:trHeight w:val="816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o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en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ente madrelingua inglese o docente laureato in lingue straniere – Ingle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ilitazione C032 di conversazione lingua inglese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sesso TEF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perienze professionali qualitativamente apprezzabili nel settore di riferi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perienza di insegnamento finalizzato al conseguimento delle certificazioni presso scuole di lingua inglese autorizzat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rovate esperienze in attività di docenza agli allievi o al personale della scuola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GB"/>
        </w:rPr>
        <w:t>PROGETTO C1-1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Speak In English! (Liv. B2)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6132"/>
      </w:tblGrid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a Inferiore – Via Atzori, 174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tinatari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Alunni delle classi III e IV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o di ore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nso orario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00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nso lordo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200,00 </w:t>
            </w:r>
          </w:p>
        </w:tc>
      </w:tr>
      <w:tr>
        <w:trPr>
          <w:trHeight w:val="8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ttore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gua straniera - inglese </w:t>
            </w:r>
          </w:p>
        </w:tc>
      </w:tr>
      <w:tr>
        <w:trPr>
          <w:trHeight w:val="816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o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en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ente madrelingua inglese o docente laureato in lingue straniere – Ingle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ilitazione C032 di conversazione lingua ingles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sesso TEF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perienze professionali qualitativamente apprezzabili nel settore di riferiment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perienza di insegnamento finalizzato al conseguimento delle certificazioni presso scuole di lingua inglese autorizzat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rovate esperienze in attività di docenza agli allievi o al personale della scuola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5150902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9:56:00Z</dcterms:created>
  <dc:creator>Massimino Russo</dc:creator>
  <dc:description/>
  <cp:keywords/>
  <dc:language>en-US</dc:language>
  <cp:lastModifiedBy>I.T.I. Marconi </cp:lastModifiedBy>
  <cp:lastPrinted>2012-07-26T11:43:00Z</cp:lastPrinted>
  <dcterms:modified xsi:type="dcterms:W3CDTF">2014-07-18T10:29:00Z</dcterms:modified>
  <cp:revision>7</cp:revision>
  <dc:subject/>
  <dc:title> </dc:title>
</cp:coreProperties>
</file>